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285544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665750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528907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